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Na osnovu člana 63. Zakona o sudijama („Službeni glasnik RS“, br. 63/01, 42/02, 60/02, 17/03, 25/03, 27/03, 29/04, 35/04, 44/04, 61/05, 101/05 i 4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Narodna skupština Republike Srbije, na Prvoj sednici Drugog redovnog zasedanja u 2009. godini, održanoj 26. oktobra 2009. godine, donela je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Slobodanu Gazivodi, sudiji Vrhovnog suda Srbije prestaje sudijska dužnost, zbog navršenja radnog veka, 27. maja 2009. godine.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sz w:val="26"/>
          <w:szCs w:val="26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RS broj </w:t>
      </w:r>
      <w:r>
        <w:rPr>
          <w:rFonts w:cs="Arial" w:ascii="Arial" w:hAnsi="Arial"/>
          <w:sz w:val="26"/>
          <w:szCs w:val="26"/>
        </w:rPr>
        <w:t xml:space="preserve"> 42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sr-CS"/>
        </w:rPr>
        <w:t>U Beogradu, 26. oktobra 2009. godine</w:t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</w:r>
      <w:r>
        <w:rPr>
          <w:rFonts w:cs="Arial" w:ascii="Arial" w:hAnsi="Arial"/>
          <w:sz w:val="26"/>
          <w:szCs w:val="26"/>
          <w:lang w:val="en-GB"/>
        </w:rPr>
        <w:t xml:space="preserve">        </w:t>
      </w:r>
      <w:r>
        <w:rPr>
          <w:rFonts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  prof. dr Slavica Đukić-Dejanović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28:00Z</dcterms:created>
  <dc:creator>Danijela</dc:creator>
  <dc:description/>
  <dc:language>en-US</dc:language>
  <cp:lastModifiedBy>Branko</cp:lastModifiedBy>
  <cp:lastPrinted>2009-10-09T12:24:00Z</cp:lastPrinted>
  <dcterms:modified xsi:type="dcterms:W3CDTF">2009-10-28T14:28:00Z</dcterms:modified>
  <cp:revision>2</cp:revision>
  <dc:subject/>
  <dc:title>На основу члана 63</dc:title>
</cp:coreProperties>
</file>